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9.01.2012г. № 19-73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b/>
        </w:rPr>
        <w:t xml:space="preserve">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2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1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718,1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718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718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718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06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706,4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706,4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706,4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1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2:47:00Z</dcterms:created>
  <dc:creator>Бухгалтнрия</dc:creator>
  <dc:description/>
  <cp:keywords/>
  <dc:language>en-US</dc:language>
  <cp:lastModifiedBy>-</cp:lastModifiedBy>
  <cp:lastPrinted>2012-01-01T05:46:00Z</cp:lastPrinted>
  <dcterms:modified xsi:type="dcterms:W3CDTF">2012-01-31T03:06:00Z</dcterms:modified>
  <cp:revision>5</cp:revision>
  <dc:subject/>
  <dc:title/>
</cp:coreProperties>
</file>